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01385904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84943937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7145796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03743969"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94550895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72228834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3671956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07639064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58521966"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9064415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69458444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91577736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56868389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61341277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2455532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72057236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37233284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57570533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35068633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9895660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191363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20811290"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3194951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58530972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78399530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78013600"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66135958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78807314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540944593"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75018961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13640216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22668633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31154310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63405791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795899904"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81420812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